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579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left="-180" w:right="-28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left="-181" w:right="-289" w:hanging="0"/>
        <w:jc w:val="center"/>
        <w:rPr/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left="-180" w:right="-28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left="-180" w:right="-28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ГТУ)</w:t>
      </w:r>
    </w:p>
    <w:p>
      <w:pPr>
        <w:pStyle w:val="Normal"/>
        <w:ind w:left="-18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оциальная работа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ие рекомендации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 выполнению контрольных работ </w:t>
      </w:r>
    </w:p>
    <w:p>
      <w:pPr>
        <w:pStyle w:val="Normal"/>
        <w:ind w:left="-180" w:right="-2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дисциплине </w:t>
      </w:r>
    </w:p>
    <w:p>
      <w:pPr>
        <w:pStyle w:val="Normal"/>
        <w:ind w:left="-180" w:right="-289" w:hanging="0"/>
        <w:jc w:val="center"/>
        <w:rPr/>
      </w:pPr>
      <w:r>
        <w:rPr>
          <w:b/>
          <w:sz w:val="40"/>
          <w:szCs w:val="40"/>
        </w:rPr>
        <w:t>«Социальная геронтология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b w:val="false"/>
          <w:szCs w:val="28"/>
        </w:rPr>
        <w:t>для студентов заочного обучения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.п.н., доцент Смирнова С.Б.</w:t>
      </w:r>
    </w:p>
    <w:p>
      <w:pPr>
        <w:pStyle w:val="Heading"/>
        <w:jc w:val="right"/>
        <w:rPr/>
      </w:pPr>
      <w:r>
        <w:rPr>
          <w:b w:val="false"/>
          <w:i/>
          <w:sz w:val="24"/>
          <w:szCs w:val="24"/>
        </w:rPr>
        <w:t>каф. Социальная работа, ДГТУ (21-205/б).</w:t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center"/>
        <w:rPr/>
      </w:pPr>
      <w:r>
        <w:rPr/>
      </w:r>
    </w:p>
    <w:p>
      <w:pPr>
        <w:pStyle w:val="Style10"/>
        <w:spacing w:before="0" w:after="0"/>
        <w:ind w:firstLine="720"/>
        <w:jc w:val="center"/>
        <w:rPr/>
      </w:pPr>
      <w:r>
        <w:rPr/>
        <w:t>Ростов-на-Дону</w:t>
      </w:r>
    </w:p>
    <w:p>
      <w:pPr>
        <w:pStyle w:val="Style10"/>
        <w:spacing w:before="0" w:after="0"/>
        <w:ind w:firstLine="720"/>
        <w:jc w:val="center"/>
        <w:rPr/>
      </w:pPr>
      <w:r>
        <w:rPr/>
        <w:t>2022 г.</w:t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освоения дисциплины </w:t>
      </w:r>
      <w:r>
        <w:rPr>
          <w:sz w:val="28"/>
          <w:szCs w:val="28"/>
          <w:u w:val="single"/>
        </w:rPr>
        <w:t xml:space="preserve">Социальная геронтология </w:t>
      </w:r>
      <w:r>
        <w:rPr>
          <w:sz w:val="28"/>
          <w:szCs w:val="28"/>
        </w:rPr>
        <w:t xml:space="preserve"> является  формирование и развитие компетенций будущих бакалавров, предусмотренных ФГОС ВО для данного направления, способствующих формированию целостного представления о социальных функциях старшего поколения и его месте в современном обществе, навыков социальной защиты пожилых людей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изучения дисциплины перед студентами ставятся следующие </w:t>
      </w:r>
      <w:r>
        <w:rPr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ее освоения: 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1429"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своение знаний о предмете, целях, задачах, структуре социальной геронтологии, о медико-биологических, демографических, этнографических, социально-гигиенических, социальных аспектах старения; о государственной политике в отношении пожилых и старых людей; 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1429"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владение социальными, психосоциальными, психотерапевтическими методами разрешения проблем граждан третьего возраста; 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1429"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ыработка навыков индивидуальной и групповой социальной работы с пожилыми и старыми людьми, в т.ч. социальной диагностики, нормативно-правового консультирования, посредничества, организационных решений, социального сопровождения, эффективного и психологически грамотного взаимодействия с людьми пожилого возраста; 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1429"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и социального обслуживания граждан на дому; 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1429"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деятельности стационаров дневного пребывания; 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1429"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деятельности учреждений интернатного типа; 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1429"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способности актуализировать проблемы социальной защиты пожилых и старых людей в конкретной ситуации и находить способы их решения.  </w:t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писание контрольной работы по дисциплине «Социальная геронтология» является необходимым элементом учебного процесса при подготовке студентов заочной формы обучения по направлению 39.03.02 «Социальная работа» ДГТУ. Успешная защита контрольной работы является допуском к сдаче студентом-заочником экзамена по дисциплине.</w:t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сновной целью выполнения контрольной работы является развитие мышления, творческих способностей студента, привитие ему первичных навыков самостоятельной работы, связанной с поиском, систематизацией и обобщением существующего законодательства и специальной литературы по дисциплине, а также формирование умений анализировать и критически оценивать исследуемый научный и практический материал в рамках решения предлож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я для контрольной работы составлены по десяти вариантам. Номер варианта выбирается по последней цифре зачетной книжки студента. Если шифр оканчивается на цифру 1, выполняется первый вариант, на цифру 2 – второй вариант, на 0 – десяты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ная работа выполняется либо в ученической тетради, на обложке которой указывается наименование учебного заведения, отделение, фамилия, имя, отчество студента, адрес, шифр, наименование предмета и номер варианта контроль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бо контрольная работа выполняется на листах формата А4 набирается шрифтом 14, через 1,5 интервала, со стандартным отступом. Правое поле – 15 мм, левое – 25 мм, верхнее и нижнее – 20 мм. Текст выравнивается по ширин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станавливается автоматический перенос слов. Нумерация страниц обозначается вверху по центру. Первой страницей считается титульный лист, но на нём номер страницы не ставится. Таким образом, номер следующей страницы (2) будет начальным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бразец титульного листа смотри на сайте ДГТУ, либо в деканате. Объем работы до 10 с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трольная работа пишется четко и разборчиво с соблюдением полей и интервалов. Цитаты заключаются в кавычки со ссылками на цитируемую литературу. Ссылки на источники следует располагать после цитаты или в низу страницы. В конце контрольной работы нужно привести список использованной литературы по следующему образцу: по алфавит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Демидов Н.М. Основы социологии и политологии: Учебное пособие для студ. сред.проф. учеб. Заведений/ Н.М. Демидов. – 9-е изд., стер. - М.: Издательский центр «Академия», 2010. – 208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потом электронные источн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сылке на электронный источник (типа http://) необходимо указывать имя автора, название работы, ее статус (реферат, эссе, диссертация, статья, блог и т.п.), электронный адрес, а потом дату обращения к ресур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электронного адреса используют аббревиатуру «URL» (UniformResourceLocator — унифицированный указатель ресур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итин И. К. "Жизнь" в игровом смысле этого слова. Эссе. 2006г. URL: http:// www. referat.ru/pub/item/23775 (дата обращения: 10.11.2022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кипедия. Социология. URL: http://ru.wikipedia.org/wiki (дата обращения: 10.11.202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ую работу студент должен выполнить и предоставить на кафедру "Социальная работа" ДГТУ (21 корпус, к. 205/б) для проверки до начала сессии, предварительно зарегистрировать в деканате факультета, на котором обучается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Критериями оценки контрольной работы являются: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степень разработанности темы исследования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определение понятийного аппарата исследования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полнота обзора научной литературы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творческий подход к написанию контрольной работы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соответствие названий пунктов плана их содержанию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равильность и научная обоснованность выводов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наличие выводов;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аккуратное и правильное оформление контрольной работ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Оценку </w:t>
      </w:r>
      <w:r>
        <w:rPr>
          <w:b/>
          <w:bCs/>
          <w:szCs w:val="28"/>
          <w:lang w:val="ru-RU"/>
        </w:rPr>
        <w:t>«отлично»</w:t>
      </w:r>
      <w:r>
        <w:rPr>
          <w:szCs w:val="28"/>
          <w:lang w:val="ru-RU"/>
        </w:rPr>
        <w:t xml:space="preserve"> получают те работы, в которых отмечено высокое качество по указанным выше критериям, содержатся элементы творчества, делаются грамотные самостоятельные выводы и обобщения, приводится аргументированный критический анализ теоретической литературы на основе глубоких знаний в области изучения закономерностей явлений и процессов, происходящих в практике социальной работ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Оценка </w:t>
      </w:r>
      <w:r>
        <w:rPr>
          <w:b/>
          <w:bCs/>
          <w:szCs w:val="28"/>
          <w:lang w:val="ru-RU"/>
        </w:rPr>
        <w:t>«хорошо»</w:t>
      </w:r>
      <w:r>
        <w:rPr>
          <w:szCs w:val="28"/>
          <w:lang w:val="ru-RU"/>
        </w:rPr>
        <w:t xml:space="preserve"> ставится тогда, когда в работе полно и всесторонне освещаются вопросы темы, но нет должной степени творчества, есть незначительные замечания по оформлению работ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Оценку </w:t>
      </w:r>
      <w:r>
        <w:rPr>
          <w:b/>
          <w:bCs/>
          <w:szCs w:val="28"/>
          <w:lang w:val="ru-RU"/>
        </w:rPr>
        <w:t>«удовлетворительно»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студент получает в случае, когда работа не полностью отвечает требованиям, а студент не может ответить на замечания и вопросы преподавателя, не владеет материалом работы, не в состоянии дать объяснения выводам и теоретическим положениям данной проблемы.</w:t>
      </w:r>
    </w:p>
    <w:p>
      <w:pPr>
        <w:pStyle w:val="TextBody"/>
        <w:spacing w:lineRule="auto" w:line="360"/>
        <w:ind w:firstLine="709"/>
        <w:rPr/>
      </w:pPr>
      <w:r>
        <w:rPr>
          <w:szCs w:val="28"/>
          <w:lang w:val="ru-RU"/>
        </w:rPr>
        <w:t xml:space="preserve">Оценку </w:t>
      </w:r>
      <w:r>
        <w:rPr>
          <w:b/>
          <w:bCs/>
          <w:szCs w:val="28"/>
          <w:lang w:val="ru-RU"/>
        </w:rPr>
        <w:t>«неудовлетворительно»</w:t>
      </w:r>
      <w:r>
        <w:rPr>
          <w:szCs w:val="28"/>
          <w:lang w:val="ru-RU"/>
        </w:rPr>
        <w:t>, студент получает, когда контрольная работа полностью не отвечает требованиям её выполнения, студент не может ответить на вопросы преподавателя, не владеет материалом работы. В этом случае научный руководитель устанавливает дату дополнительных консультаций и срок повторной защиты контрольной работы с доработкой представленных материал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даче экзамена по дисциплине допускается только тот студент, который выполнил и сдал в срок контрольную работу!!!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1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</w:t>
        <w:tab/>
        <w:t>Этапы развития социальной геронтологии и основные направления научных исследований и практического приложения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</w:t>
        <w:tab/>
        <w:t xml:space="preserve">Проблема витаукта. 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Проблемы одиночества в пожилом возрасте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</w:t>
        <w:tab/>
        <w:t xml:space="preserve">Эвтаназия. Морально-этический аспект проблемы </w:t>
      </w:r>
      <w:bookmarkStart w:id="0" w:name="_GoBack"/>
      <w:bookmarkEnd w:id="0"/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2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1.</w:t>
        <w:tab/>
        <w:t xml:space="preserve">Старение, старость, календарный и биологический возраст, продолжительность жизни. Роль социальных факторов в развитии старения. 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2.</w:t>
        <w:tab/>
        <w:t>Основные психические и поведенческие расстройства, наблюдаемые в пожилом и старческом возрасте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Проблемы семьи одиноко проживающих старых людей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</w:t>
        <w:tab/>
        <w:t>Формы социальное обслуживание пожилых людей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3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1.</w:t>
        <w:tab/>
        <w:t>Старение населения как социально-демографический процесс и его последствия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</w:t>
        <w:tab/>
        <w:t>Потребности в социальном обслуживании психически больных пожилого и старческого возраста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Вдовство в пожилом и старческом возрасте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</w:t>
        <w:tab/>
        <w:t>Нравственно-этические проблемы социально работы с пожилыми людьми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4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</w:t>
        <w:tab/>
        <w:t xml:space="preserve">Модели демографической старости, фазы демографической старости. 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</w:t>
        <w:tab/>
        <w:t>Социально-психологические теории старения: краткая характеристика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3.</w:t>
        <w:tab/>
        <w:t xml:space="preserve">Законодательно-правовая основа социальной защиты пожилых и старых людей в РФ. 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4.</w:t>
        <w:tab/>
        <w:t xml:space="preserve"> Социальная работа с семьей по организации ухода за гериатрическими пациентами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5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</w:t>
        <w:tab/>
        <w:t>Биологические теории старения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2.</w:t>
        <w:tab/>
        <w:t>Социальный патронаж, опека и попечительство психически больных геронтологического возраста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Качество жизни в геронтологическом возрасте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4.</w:t>
        <w:tab/>
        <w:t xml:space="preserve">Роль и значение религиозных конфессий, благотворительных и других общественных организаций милосердия в социальной защите населения пожилого и старческого возраста. 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6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1.</w:t>
        <w:tab/>
        <w:t>Социальные геронтологические стереотипы. Позитивное и негативное отношение к старым людям сегодня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</w:t>
        <w:tab/>
        <w:t>Медицинские проблемы пожилых и старых людей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Возможности социальной превенции патологического психического старения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4.</w:t>
        <w:tab/>
        <w:t>Социальная работа с пожилыми людьми в стационарных учреждениях социального обслуживания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7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</w:t>
        <w:tab/>
        <w:t>Социально значимые заболевания пожилого и старческого возраста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2.</w:t>
        <w:tab/>
        <w:t>Изменение социального статуса пожилого человека и связанные с этим психологические проблемы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Медико-социальные аспекты профессионально-трудовой реабилитации в предпенсионном и пенсионном возрасте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</w:t>
        <w:tab/>
        <w:t>Одинокое проживание, феномен одиночества в старости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8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</w:t>
        <w:tab/>
        <w:t>Влияние различных социальных факторов на здоровье в геронтологическом возрасте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</w:t>
        <w:tab/>
        <w:t>Проблемы семьи пожилого человека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 xml:space="preserve">Геронтологическая реабилитация. 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</w:t>
        <w:tab/>
        <w:t>Особенности и этапы психологического старения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9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</w:t>
        <w:tab/>
        <w:t>Характеристики старения: естественное, преждевременное и замедленное. Роль социальной геронтологии в профилактике патологического старения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</w:t>
        <w:tab/>
        <w:t>Личностные особенности лиц пожилого и старческого возраста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Медико-социальные аспекты профессионально-трудовой реабилитации в предпенсионном и пенсионном возрасте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4.</w:t>
        <w:tab/>
        <w:t>Способы разрешения проблем, возникающих у человека в геронтологическом возрасте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Вариант 10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</w:t>
        <w:tab/>
        <w:t>Психическое старение человека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</w:t>
        <w:tab/>
        <w:t>Адаптация лиц пожилого возраста к пенсионному возрасту.</w:t>
      </w:r>
    </w:p>
    <w:p>
      <w:pPr>
        <w:pStyle w:val="Normal"/>
        <w:keepNext w:val="true"/>
        <w:spacing w:lineRule="auto" w:line="360"/>
        <w:rPr/>
      </w:pPr>
      <w:r>
        <w:rPr>
          <w:rFonts w:eastAsia="Arial"/>
          <w:sz w:val="28"/>
          <w:szCs w:val="28"/>
        </w:rPr>
        <w:t>3.</w:t>
        <w:tab/>
        <w:t>Принципы и формы социальной защиты населения геронтологического возраста.</w:t>
      </w:r>
    </w:p>
    <w:p>
      <w:pPr>
        <w:pStyle w:val="Normal"/>
        <w:keepNext w:val="true"/>
        <w:spacing w:lineRule="auto" w:line="36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</w:t>
        <w:tab/>
        <w:t>Деонтологические проблемы социальной работы с пожилыми людьми.</w:t>
      </w:r>
    </w:p>
    <w:p>
      <w:pPr>
        <w:pStyle w:val="Normal"/>
        <w:keepNext w:val="true"/>
        <w:spacing w:lineRule="auto" w:line="36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sectPr>
      <w:type w:val="nextPage"/>
      <w:pgSz w:w="11906" w:h="16820"/>
      <w:pgMar w:left="1134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6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04:00Z</dcterms:created>
  <dc:creator>LSK</dc:creator>
  <dc:description>Shankar's Birthday falls on 25th July.  Don't Forget to wish him</dc:description>
  <cp:keywords>Birthday</cp:keywords>
  <dc:language>en-US</dc:language>
  <cp:lastModifiedBy>Рощина Марина Владимировна</cp:lastModifiedBy>
  <cp:lastPrinted>2009-11-18T16:08:00Z</cp:lastPrinted>
  <dcterms:modified xsi:type="dcterms:W3CDTF">2022-11-11T08:28:00Z</dcterms:modified>
  <cp:revision>69</cp:revision>
  <dc:subject>Birthday </dc:subject>
  <dc:title>Are You suprised ?</dc:title>
</cp:coreProperties>
</file>